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îð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°ÞÃÇÕ¿à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ÇÔñ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ç¾ÃçË?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¶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°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¾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ÇÛ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ÃÈ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? 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Úî¹¾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¾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ô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¿î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? 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¾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ÇçîÅ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Ú¾ñ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þ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ïÅç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øñî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ÇòÇ×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îÅ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ÇÔ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Ö¯ÜÕð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îÅ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ÃÆñ¶ôé éÅî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¿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¿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, Çè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ËôìË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Áð-âË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ÃêÆðÆÁ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Çç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ð¹¾Õä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å¯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ìÅÁç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ò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çîÅ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ðÇÔ¿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þ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ÅÂÆêð-ÁËÕÇàò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ÇÂÃòÆñ ï±éÆòð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ð¯Ãð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ÆÜ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ÂÆ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EEG) î½éÆàÇ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¾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Õ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îÅ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ÆÇò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îÅ, æÆàÅ, ÁËñ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îÅ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¿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Úä-ÃîÞ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ÇÕª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çÖÅ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ç¿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þ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Ú¾à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ð½ôéÆ?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·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¾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ô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òÇ×Á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ÇçîÅ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ÕÃÆ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îÅ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ï°Á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Ë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¹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¾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ô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çðç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Ü×·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ÇÔÃÈÃ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¹¿çË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ÃÕÈé: </w:t>
      </w:r>
      <w:r>
        <w:rPr>
          <w:rFonts w:cs="DRChatrikWeb" w:ascii="Satluj" w:hAnsi="Satluj"/>
        </w:rPr>
        <w:t>Ö¯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î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ð¯ÕËîÆÕñ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¯ðÇø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ñ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îÆ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î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b/>
          <w:sz w:val="44"/>
          <w:szCs w:val="44"/>
        </w:rPr>
        <w:t>Canada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íÅðå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âÅÕàð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ò¶×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Express Entry VIsa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¯ð½ºà¯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Õ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¢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Express Entry Visa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 ÜÅä×¶¢ 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ÅÁ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 Ô÷Åð âÅÕ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ÜÅò¶×Å¢ </w:t>
      </w:r>
      <w:r>
        <w:rPr>
          <w:rFonts w:cs="DRChatrikWeb" w:ascii="Calibri" w:hAnsi="Calibri"/>
          <w:b/>
        </w:rPr>
        <w:t>Express Entry Visa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Ëé¶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Û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ÆÕ¯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êç¿â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¢ </w:t>
      </w:r>
      <w:r>
        <w:rPr>
          <w:rFonts w:cs="DRChatrikWeb" w:ascii="Satluj" w:hAnsi="Satluj"/>
        </w:rPr>
        <w:t>ÕËé¶â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Æ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Ã¯ÃÆÂ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G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Çà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îðÜËº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½ÇÂ¿à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î³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Canada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Ú-Ô¹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µ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â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øË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à¶×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¢ 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Canada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 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ÕËé¶â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ÇÂé·» ÜÅéòð» ù êÇÔñ» ÔÆ êåÅ ñ¾× Ü»çË î½å çÅ Ãî»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òÄ Çç¾ñÆ: Ã¿ÃÅð ÓÚ Ü¯ òÆ êÌÅäÆ ÁÅÇÂÁÅ þ, À°Ã çÅ ÜÅäÅ åËÁ þ Áå¶ î½å ÇÂ¾Õ ÁÇÜÔÅ Áà¾ñ Ã¾Ú þ ÇÜÃ ù Õ¯ÂÆ àÅñ éÔÄ ÃÕçÅ¢ ÔÅñ»ÇÕ ÇÂéÃÅé» ñÂÆ î½å çÅ Ãî» ÁäÜÅä Ô¹¿çÅ þ, êð ×ð¹ó ê¹ðÅä ÓÚ î½å å¯º êÇÔñ» ç¶ Õ°Þñ¾Ûä» ÇÜò¶º ÇÕ é÷ð Ø¼à Ô¯äÅ, ÁÅêäÆ êðÛÅÂÆ éÅ ÇçÖäÅ Áå¶ ì¯ñä Ü» Ã¹äé çÆ Ãîð¾æÅ õåî Ô¯ä ìÅð¶ ç¾ÇÃÁÅ Ç×ÁÅ þ¢ þðÅéÆ çÆ ×¾ñ ÇÂÔ þ ÇÕ Õ°ÞÁÇÜÔ¶ ÜÅéòð òÆ Ôé, ÇÜé·» ù ÁÅêäÆ î½å çÅ ÁÇÔÃÅÃ ÇÂ¾Õ ÔøåÅ êÇÔñ» ÔÆ Ô¯ Ü»ç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Üç¯º ÇÂé·» ÜÅéòð» ù ÁÅêäÆ î½å çÆ ÁÅÔà ÇîñçÆ þ å» À°Ô ÁÕÃð ÖÅäÅ-êÆäÅ Û¾â Çç¿ç¶ Ôé, Áå¶ ÕÂÆ ÜÆò ÇÂÕ»å ÓÚ Úñ¶ Ü»ç¶ Ôé¢ ÇÂé·» ÜÅéòð» ù ÇîñçÆ þ î½å çÆ õìð: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ÔÅæÆ: </w:t>
      </w:r>
      <w:r>
        <w:rPr>
          <w:rFonts w:cs="DRChatrikWeb" w:ascii="Satluj" w:hAnsi="Satluj"/>
        </w:rPr>
        <w:t>ÔÅæÆÁ» ù Ãí å¯º ì¹¾èÆîÅé ÜÅéòð» ÓÚ Ç×ÇäÁÅ Ü»çÅ þ¢ Üç¯º ÔÅæÆ ù ÁÅêäÆ î½å çÅ ÁÇÔÃÅÃ Ô¹¿çÅ þ å» À°Ô ÖÅäÅ-êÆäÅ ÇåÁÅ× Çç¿ç¶ Ôé Áå¶ ÇÂ¾Õ»å ÓÚ ðÇÔäÅ êÃ¿ç Õðç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Õ¹¾å¶: </w:t>
      </w:r>
      <w:r>
        <w:rPr>
          <w:rFonts w:cs="DRChatrikWeb" w:ascii="Satluj" w:hAnsi="Satluj"/>
        </w:rPr>
        <w:t>Õ¹¾ÇåÁ» ÓÚ ÁÅêäÆ î½å ù îÇÔÃÈÃ Õðé çÆ Áçí°å ÃîðæÅ Ô¹¿çÆ þ¢ ÇÂ¿éÅ ÔÆ éÔÄ, À°Ô îé°¾Ö» çÆ î½å çÅ òÆ êÇÔñ» ÔÆ êåÅ ñ×Å ñËºç¶ Ôé¢ î½å ç¶ é÷çÆÕ ÁÅÀ°ä Óå¶ Õ¹¾å¶ òÆ ÖÅäÅ-êÆäÅ Û¾â Çç¿ç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Çì¾ñÆÁ»: </w:t>
      </w:r>
      <w:r>
        <w:rPr>
          <w:rFonts w:cs="DRChatrikWeb" w:ascii="Satluj" w:hAnsi="Satluj"/>
        </w:rPr>
        <w:t>Çì¾ñÆÁ» ù òÆ ÁÅêäÆ î½å çÅ Á³çÅ÷Å ÇÂ¾Õ ÔøåÅ êÇÔñ» ÔÆ ñ¾× Ü»çÅ þ¢ ÁÇÜÔÆ ÃÇæåÆ ÓÚ À°Ô ÖÅäÅ-êÆäÅ ì¿ç Õð Õ¶ ÇÕÃ¶ ô»å Ü» ÇÂ¾Õ»å òÅñÆ æ» Óå¶ ÚñÆÁ» Ü»çÆÁ»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Çì¾Û±: </w:t>
      </w:r>
      <w:r>
        <w:rPr>
          <w:rFonts w:cs="DRChatrikWeb" w:ascii="Satluj" w:hAnsi="Satluj"/>
        </w:rPr>
        <w:t>ÇÕÔÅ Ü»çÅ þ ÇÕ Çì¾Û± ù òÆ ÁÅêäÆ î½å çÅ êåÅ Ã¾å Ççé êÇÔñ» ñ¾× Ü»çÅ þ, Áå¶ À°Ô òÆ Á³Çåî Ãî¶º å¯º êÇÔñ» Ö¹ðÅÕ ñËäÆ ì¿ç Õð Çç¿ç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àð¿ê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öÅ÷Å ì¯ðâ Á½ø êÆÃ </w:t>
      </w:r>
      <w:r>
        <w:rPr>
          <w:rFonts w:cs="DRChatrikWeb" w:ascii="Satluj" w:hAnsi="Satluj"/>
          <w:b/>
          <w:sz w:val="36"/>
          <w:szCs w:val="36"/>
        </w:rPr>
        <w:t>àÆî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ÅÇî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¯ä×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Ü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¿×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: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î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Ú-ê¼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ò·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ð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×Å,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ì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¯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÷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¾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îÅä, Ö¶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», ì¹ÇéÁ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îÅä, Çéò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ð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à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ð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¢ 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Õ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Ü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Ã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ø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éË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¶ìñÅÂÆ÷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»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Õ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-ÃÈ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âîË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¹Ç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÷ðÅÇÂ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è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ÆÁ»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Üì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Ü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÷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 ì¯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ð¶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éð, ÃàÆ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àÕ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Çå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¯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Õ¯ð¯é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å¯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ÅÁç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¹ä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¯ð¯òÅÇÂðÃ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âð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ÆÇÜ¿×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¯ð¯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»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¯ð¯òÅÇÂðÃ Ó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Ô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ÁËº×â¯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ô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Ú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ê¶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ÇòÇçÁÅðæ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¶Ö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×Â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À°ñàÆÁ»-çÃ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ñ¾Ûä: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¿×Ô¹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Çç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àÆÁ», 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ð¯òÅÇÂ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ð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×ËÃàð¯ÁËºàðÅÂÆÇàÃ) 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ÃÇæå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¿àð¯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¶á, ÃÕÈ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Æå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ÃËéÆàÅÂÆ÷: </w:t>
      </w:r>
      <w:r>
        <w:rPr>
          <w:rFonts w:cs="DRChatrikWeb" w:ascii="Satluj" w:hAnsi="Satluj"/>
        </w:rPr>
        <w:t>ð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ð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, </w:t>
      </w:r>
      <w:r>
        <w:rPr>
          <w:rFonts w:cs="Satluj" w:ascii="Satluj" w:hAnsi="Satluj"/>
        </w:rPr>
        <w:t>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.ÃÆ.ï±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ÂÆ¢ 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ºê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ÇÂéø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éÆàÅÂ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×ð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ðî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òÅÇÂðÃ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øËñä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Åðé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Ü»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ÜÅðÆ: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ä-êÆ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÷», ê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-Ã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ÁËº×â¯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»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ìÚÅÁ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ñ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ÃÔ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òíÅ×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ÃñÅÔ: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: -Ô¾æ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-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¯ò¯¢ -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¶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¢ õ-ì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¾ñ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Ô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¢ -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àÆÁ», 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Û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b/>
          <w:sz w:val="40"/>
          <w:szCs w:val="40"/>
        </w:rPr>
        <w:t>UK</w:t>
      </w:r>
      <w:r>
        <w:rPr>
          <w:rFonts w:cs="DRChatrikWeb" w:ascii="Calibri" w:hAnsi="Calibri"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×¹ðÈç¹ÁÅð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ÅÇÔì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¹¾Çà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ÅÃ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ð½îÇòÚ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µ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½îÇò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¾à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éÅÀ°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½î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¾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ÇÂ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ÇñÁÅ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ÅÂ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éø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) 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Ü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CTV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¹à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 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Ëñ¶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Õ¾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à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À°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¹à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ì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µ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½îÇò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îì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ÇÕÁ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ø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Õ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ð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òÆÕÅðé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îì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Å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½î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¹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 ÇÜ¾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î»â 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ñòðþºê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ÇÜÃàÌ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ò¶×Æ¢ 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à¶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Áç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ø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ç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êó·Å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¯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Ëä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ÅÇñÁ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ù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àð¿ê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ÌôÅÃ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ç¾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¾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ðÅÔ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Èâ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÷¶) 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Ãø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øÅñ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ÖÅÔ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à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÷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ÇÂ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à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ÖÅÔ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Õà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¯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ê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Úéì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ò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Èâ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Ãàî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¹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ç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øÅÇÂ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÷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G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øÅñ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Ö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ø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¯ð¯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Çó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Èâ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øÅñ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ñ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ó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øÅñ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Ì¯à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½ð¯Á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ñ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Âð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ºÚ¯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é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ÖÅ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à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øÅñ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÷ç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-ê¶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»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ñì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ÆÁ»¢ ç¾Ãä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â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¹ä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ÁîðÆÕ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¶ñ·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â¾Õ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×Â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¿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¶ÕÃÈ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íÅðå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ä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¾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Ö¶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Ë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µÕ-Ç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A.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ðîÆ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ËµÃ.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(BA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ÃÅñ): </w:t>
      </w:r>
      <w:r>
        <w:rPr>
          <w:rFonts w:cs="DRChatrikWeb" w:ascii="Satluj" w:hAnsi="Satluj"/>
        </w:rPr>
        <w:t>Ôðî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B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ñ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Ç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IC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µÕ-Ç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 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Ü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µñ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é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¦Ø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B.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Åò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¶.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ÃÅ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ÁÅ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é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C.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Çî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Çîå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Çé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µñ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îÅðÇàé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Á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B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÷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 ÁÇÜÔ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Ë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çÅñ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÷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¾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Ë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òè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÷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¾Ü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àð¿ê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îÇñ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ËÇÕ¿â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þºâ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¯ìË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¹ðÃÕÅð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òËé¶÷ÈÂ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Æ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ÚÅ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ì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Ã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ò·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Çø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ÚÅ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é¶÷¹Â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÷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Úéì¾è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¿é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×àÅÇÂ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ì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Ã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ÚÅ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¶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Ô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è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é¶÷¹Â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÷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äÅ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í°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ÚÅ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Åç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ð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ÇÕÔÅ, </w:t>
      </w:r>
      <w:r>
        <w:rPr>
          <w:rFonts w:cs="Satluj" w:ascii="Satluj" w:hAnsi="Satluj"/>
        </w:rPr>
        <w:t>T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é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Ã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Åð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ì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Ã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ÚÅ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º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ì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ÃàÆÇÚÀ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Ã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»Ã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¶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àð¿ê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¯ìË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¹ðÃÕÅð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Â¾ÛÅ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ì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Ã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ìÅ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ì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ÃÕÅð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ÕÌ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Ëé¶÷¹Â¶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 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¯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È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íÅ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·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ÚÅ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ò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Ë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¯Çñ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Ç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ÚÅ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é¶÷¹Â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Ëñ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âðÆ×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Û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ÁÅÃàÌ¶ñÆÁé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ÃðÕÅð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é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Â¾Õ¯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ÞàÕ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ð¾ç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Æå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ñ¾Ö» ì¾ÇÚÁ» ç¶ Ã¯ôñ îÆâÆÁ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ÁËÕÅÀ±ºàÃ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Ëéìð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Çó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D.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) 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ÁËÕàÆò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» -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¶Ãì¹¾Õ, ï±ÇàÀ±ì, Çà¾Õà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µ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 -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ÅÀ±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ÂÆ-Ã¶ø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ô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È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î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Çç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×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Met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ø¶Ãì¹¾Õ, ÇÂ¿ÃàÅ×Ì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ÌËµâ÷) 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 ñ¾Ö DD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Ãø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×ÆÁ»,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I.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àÌ¶ñÆ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C.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) 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ðî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ìéÆ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ÔÜ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×¯Çð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ñ¯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å¯-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ªçÅ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ÂÆ-Ã¶ø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ô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ÚéÅå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Õ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Ü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íÁÅÚ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êç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îÇÔñ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MP</w:t>
      </w:r>
      <w:r>
        <w:rPr>
          <w:rFonts w:cs="DRChatrikWeb" w:ascii="Satluj" w:hAnsi="Satluj"/>
          <w:b/>
          <w:sz w:val="44"/>
          <w:szCs w:val="44"/>
        </w:rPr>
        <w:t xml:space="preserve"> éÅ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ÇÔÃ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 xml:space="preserve">ç½ðÅé </w:t>
      </w:r>
      <w:r>
        <w:rPr>
          <w:b/>
          <w:sz w:val="44"/>
          <w:szCs w:val="44"/>
        </w:rPr>
        <w:t>UK</w:t>
      </w:r>
      <w:r>
        <w:rPr>
          <w:rFonts w:cs="Satluj" w:ascii="Satluj" w:hAnsi="Satluj"/>
          <w:b/>
          <w:sz w:val="44"/>
          <w:szCs w:val="44"/>
        </w:rPr>
        <w:t xml:space="preserve"> ç¶ </w:t>
      </w:r>
      <w:r>
        <w:rPr>
          <w:b/>
          <w:sz w:val="44"/>
          <w:szCs w:val="44"/>
        </w:rPr>
        <w:t xml:space="preserve">PM </w:t>
      </w:r>
      <w:r>
        <w:rPr>
          <w:rFonts w:cs="DRChatrikWeb" w:ascii="Satluj" w:hAnsi="Satluj"/>
          <w:b/>
          <w:sz w:val="44"/>
          <w:szCs w:val="44"/>
        </w:rPr>
        <w:t>òñ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ÅîÃÈå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÷Õð î×ð¯º Ô¿×Åî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Å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ÅîÃ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Çó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§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îé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òÅñ-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¾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÷ðò¶Çà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âé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Åð-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ï±-àðé)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Å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ÅîÃÈåð 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÷Æô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×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¶, Ãç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°Þç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ÁÃÇÔ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éÅ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Ü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Ôñ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¾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ðÅ÷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Ô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çÁ»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 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Ã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ñ¶ô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¹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Ã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Úó·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ð÷¶ ÕÅð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³ÜÅìÆ</w:t>
      </w:r>
      <w:r>
        <w:rPr>
          <w:rFonts w:cs="Satluj" w:ascii="Satluj" w:hAnsi="Satluj"/>
          <w:b/>
          <w:sz w:val="44"/>
          <w:szCs w:val="44"/>
        </w:rPr>
        <w:t>Á»</w:t>
      </w:r>
      <w:r>
        <w:rPr>
          <w:rFonts w:cs="DRChatrikWeb" w:ascii="Satluj" w:hAnsi="Satluj"/>
          <w:b/>
          <w:sz w:val="44"/>
          <w:szCs w:val="44"/>
        </w:rPr>
        <w:t xml:space="preserve"> é¶ îÅ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ç¾åÅ ì÷¹ð×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Ü¯ó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Çà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å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÷¹ð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ðÇÔ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í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BB), õ¹ôò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BB)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B@) 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é½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Á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Ú, Õð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¿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í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Ì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î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÷¹ð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ÇÂ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áÅª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ò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é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ðÇÔ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ËÇâ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â÷, ÚËµ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÷¹ð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-êË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Þ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ò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Â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,F@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µ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Çå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î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°×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þðÅéÆÜ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ÇÚ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Çø¿×ðÇêÌ¿àÃ, </w:t>
      </w:r>
      <w:r>
        <w:rPr>
          <w:rFonts w:cs="DRChatrikWeb" w:ascii="Calibri" w:hAnsi="Calibri"/>
          <w:b/>
        </w:rPr>
        <w:t>DN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â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 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¹ñ÷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×¹é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ÅÇ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ðÆì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Á¼è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¯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Ô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¹¾åÅ</w:t>
      </w:r>
      <w:r>
        <w:rPr>
          <w:rFonts w:cs="Satluj" w:ascii="Satluj" w:hAnsi="Satluj"/>
          <w:b/>
          <w:sz w:val="40"/>
          <w:szCs w:val="40"/>
        </w:rPr>
        <w:t xml:space="preserve"> ÇÂÔ ÇòÁÕå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ðÆò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î¼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-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Ú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äÇÕÁÅê¹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¯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àÅÇÂ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ÁÅÇÂ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Ôé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¶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¾å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¯Ôé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Ä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ñÇ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G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þð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ÕÅ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ÃÈ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Ö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êé 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î³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Ä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, î¯Ôé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 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ä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Ã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, î¹¿ìÂÆ, Üìñê¹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Â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Æì¯-ö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¯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ì¹ÕÃ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ó·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Û¾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àÇÔ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ìÆå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þ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ðÅå: </w:t>
      </w:r>
      <w:r>
        <w:rPr>
          <w:rFonts w:cs="DRChatrikWeb" w:ascii="Satluj" w:hAnsi="Satluj"/>
        </w:rPr>
        <w:t>î¯Ôé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åÅì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·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ìåÅªçÅ 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ÇÔñ Õ¶¢ ÇçñÚÃ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ðî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¶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Çà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-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Ä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º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Ä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Ôé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G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å½ð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ñËÕÚ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, 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GD</w:t>
      </w:r>
      <w:r>
        <w:rPr>
          <w:rFonts w:cs="Satluj" w:ascii="Satluj" w:hAnsi="Satluj"/>
        </w:rPr>
        <w:t xml:space="preserve"> ÓÚ</w:t>
      </w:r>
      <w:r>
        <w:rPr>
          <w:rFonts w:cs="Satluj" w:ascii="Calibri" w:hAnsi="Calibri"/>
          <w:b/>
        </w:rPr>
        <w:t xml:space="preserve"> </w:t>
      </w:r>
      <w:r>
        <w:rPr>
          <w:rFonts w:cs="Raavi" w:ascii="Calibri" w:hAnsi="Calibri"/>
          <w:b/>
        </w:rPr>
        <w:t>MPPSC</w:t>
      </w:r>
      <w:r>
        <w:rPr>
          <w:rFonts w:cs="Raavi" w:ascii="Satluj" w:hAnsi="Satluj"/>
          <w:b/>
        </w:rPr>
        <w:t xml:space="preserve"> </w:t>
      </w:r>
      <w:r>
        <w:rPr>
          <w:rFonts w:cs="DRChatrikWeb" w:ascii="Satluj" w:hAnsi="Satluj"/>
        </w:rPr>
        <w:t>ê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Â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ÃÆñ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ä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@A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¯ÁÅÇÂ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à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ðÆ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»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â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ô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Æ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Â¿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Ä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¿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Ôé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Þ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ËÇ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Áé°ò»ÇôÕ) 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¯ÇòÇ×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êÇÔñÆ òÅð ç¹éÆÁ» ÃÅÔîä¶ ÁÅÂ¶ Áäç¶Ö¶ ñ¯Õ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 ï½ðÕ: ç¹éÆÁ» ç¶ Ãí å¯º Ã¿Øä¶ Áå¶ ç¹ð×î ÁËî¶÷½é ç¶ Ü¿×ñ» ÓÚ¯º ÇÂ¾Õ ÁÇÜÔÆ ÜéÜÅåÆ çÆ ÞñÕ ÃÅÔîä¶ ÁÅÂÆ þ ÇÜÃ çÅ Á¼Ü åÕ ìÅÔðÆ ç¹éÆÁ» éÅñ Õ¯ÂÆ Ã¿êðÕ éÔÄ Ô¯ÇÂÁÅ¢ ÁîðÆÕÆ Ã¿ðÖäòÅçÆ Áå¶ ñ¶ÖÕ ê½ñ ð¯Ã½ñÆ é¶ ÇÂ¾Õ ê½âÕÅÃà ç½ðÅé ÇÂÃ ðÇÔÃîÂÆ ÜéÜÅåÆ çÆ Áäç¶ÖÆ ø¹à¶Ü Ã»ÞÆ ÕÆåÆ þ ÇÜÃ ìÅð¶ çÅÁòÅ ÕÆåÅ ÜÅ ÇðÔÅ þ ÇÕ ÇÂÔ ÇÂÇåÔÅÃ ÓÚ êÇÔñÆ òÅð þ Üç¯º ÇÂÔ ñ¯Õ ç¹éÆÁ» ç¶ ÃÅÔîä¶ ÁÅÂ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ÆâÆú ÓÚ ç¶ÇÖÁÅ ÜÅ ÃÕçÅ þ ÇÕ ÜéÜÅåÆ ç¶ ñ¯Õ ÇÂ¾Õ çÈð-ç¹ðÅâ¶ ç¶ å¾à Óå¶ êÔ¹¿Úç¶ Ôé Áå¶ ìÔ¹å ÃÅòèÅéÆ éÅñ Á¼×¶ ò¾èç¶ Ôé¢ ê½ñ ð¯Ã½ñÆ Áé°ÃÅð ô¹ðÈ ÓÚ ÇÂÔ ñ¯Õ ÇÔ¿ÃÕ ÇçÖÅÂÆ ç¶ ðÔ¶ Ãé Áå¶ À°é·» é¶ ÁÅêä¶ èé°ô Áå¶ åÆð åÅä¶ Ô¯Â¶ Ãé¢ êð ÇÜò¶º ÔÆ çÈðÆ ØàÆ, À°é·» é¶ ÁÅêä¶ ÔÇæÁÅð éÆò¶º Õð ñÂ¶ Áå¶ åéÅÁ À°åÃ¹ÕåÅ ÓÚ ìçñ Ç×ÁÅ¢ ð¯Ã½ñÆ é¶ ç¾ÇÃÁÅ ÇÕ ÇÂÔ ñ¯Õ ìÅÁç ÓÚ î¹ÃÕðÅÀ°ä ñ¾×¶ Áå¶ À°é·» ù í¯Üé éÅñ íðÆ ÇÂ¾Õ ÇÕôåÆ Çç¾åÆ ×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Ö¯ÜÕðåÅò» çÅ Áé°îÅé þ ÇÕ Á¼Ü òÆ ç¹éÆÁ» íð ÓÚ B@@ å¯º ò¾è ÁÇÜÔ¶ ÃîÈÔ î½ÜÈç Ôé Ü¯ ÁÅè¹ÇéÕ ç¹éÆÁ» å¯º êÈðÆ åð·» Õ¾à¶ Ô¯Â¶ Ôé¢ ÇÂé·» ÓÚ¯º Ç÷ÁÅçÅåð ìÌÅ÷Æñ Áå¶ êðÈ ç¶ ÁËî¶÷½é òðÖÅ Ü¿×ñ» ÓÚ ðÇÔ¿ç¶ Ôé¢ Ô¹ä åÕ Á³â¶îÅé ç¶ ÃËºàÆéñÆ÷ àÌÅÂÆì ù Ãí å¯º ò¾è ðÇÔÃîÂÆ î³ÇéÁÅ Ü»çÅ ÃÆ, êð À°é·» çÆÁ» åÃòÆð» ÁÕÃð è¹¿çñÆÁ» Ô¹¿çÆÁ» Ãé Üç ÇÕ ÇÂÔ éòÄ ø¹à¶Ü ìÔ¹å ÃÅø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Èåð» Áé°ÃÅð ÁÇÜÔÆÁ» ÜéÜÅåÆÁ» éÅñ ÇÃ¾èÅ Ã¿êðÕ ÕðéÅ ì¶Ô¾ç õåðéÅÕ Ô¯ ÃÕçÅ þ¢ ÃÅñ B@AH ÓÚ Á³â¶îÅé ÓÚ ÇÂ¾Õ ÁîðÆÕÆ ÇîôéðÆ Ü½é ÂÆñ½é ÚÅú çÆ ÃËºàÆéñÆ÷ ñ¯Õ» é¶ Ô¾ÇåÁÅ Õð Çç¾åÆ ÃÆ¢ ÇÂÃ å¯º ÇÂñÅòÅ ìÅÔðÆ ç¹éÆÁÅ éÅñ Ã¿êðÕ ÇÂé·» ñ¯Õ» ñÂÆ ØÅåÕ ìÆîÅðÆÁ» ÇñÁÅ ÃÕçÅ þ ÇÕªÇÕ À°é·» ç¶ ôðÆð ÓÚ ÁÅè¹ÇéÕ ìÆîÅðÆÁ» éÅñ ñóé çÆ êÌåÆð¯èÕ ôÕåÆ éÔÄ Ô¹¿ç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 xml:space="preserve">ÇÂ¾Õ ÁÅðàÆÕñ ÇñÖä Óå¶ </w:t>
      </w:r>
      <w:r>
        <w:rPr>
          <w:b/>
          <w:sz w:val="36"/>
          <w:szCs w:val="36"/>
        </w:rPr>
        <w:t>Musk</w:t>
      </w:r>
      <w:r>
        <w:rPr>
          <w:rFonts w:cs="DRChatrikWeb" w:ascii="Satluj" w:hAnsi="Satluj"/>
          <w:b/>
          <w:sz w:val="36"/>
          <w:szCs w:val="36"/>
        </w:rPr>
        <w:t xml:space="preserve"> ç¶ò¶×Å ÇÂ¾Õ ÇîñÆÁé âñÅð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òÅÇô¿×àé: ÂÆñ½é îÃÕ çÆ Ã¯ôñ îÆâÆÁÅ Õ¿êéÆ </w:t>
      </w:r>
      <w:r>
        <w:rPr>
          <w:rFonts w:cs="DRChatrikWeb" w:ascii="Calibri" w:hAnsi="Calibri"/>
          <w:b/>
        </w:rPr>
        <w:t>X</w:t>
      </w:r>
      <w:r>
        <w:rPr>
          <w:rFonts w:cs="DRChatrikWeb" w:ascii="Satluj" w:hAnsi="Satluj"/>
        </w:rPr>
        <w:t xml:space="preserve"> Ô¹ä ÇÃðÜäÔÅð» Áå¶ ñ¶ÖÕ» ù ÇÂ¾Õ ò¾âÅ î½ÕÅ ç¶ ðÔÆ þ¢ Õ¿êéÆ é¶ Ãí å¯º òèÆÁÅ ¦ìÆ-ø½ðî ç¶ ñ¶Ö ñÂÆ ÇÂ¾Õ ÇîñÆÁé âÅñð ç¶ ÇÂéÅî çÅ ÁËñÅé ÕÆåÅ þ¢ ÇÂÃ î¹ÕÅìñ¶ ÓÚ Ãí å¯º òèÆÁÅ ñ¶Ö ù ÇÂéÅî Çç¾åÅ ÜÅò¶×Å¢ ÇÂÔ ÁËñÅé ÁÇÜÔ¶ Ãî¶º ÁÅÇÂÁÅ þ Üç¯º </w:t>
      </w:r>
      <w:r>
        <w:rPr>
          <w:rFonts w:cs="DRChatrikWeb" w:ascii="Calibri" w:hAnsi="Calibri"/>
          <w:b/>
        </w:rPr>
        <w:t>X</w:t>
      </w:r>
      <w:r>
        <w:rPr>
          <w:rFonts w:cs="DRChatrikWeb" w:ascii="Satluj" w:hAnsi="Satluj"/>
        </w:rPr>
        <w:t xml:space="preserve"> Áå¶ </w:t>
      </w:r>
      <w:r>
        <w:rPr>
          <w:rFonts w:cs="DRChatrikWeb" w:ascii="Calibri" w:hAnsi="Calibri"/>
          <w:b/>
        </w:rPr>
        <w:t>GROK AI</w:t>
      </w:r>
      <w:r>
        <w:rPr>
          <w:rFonts w:cs="DRChatrikWeb" w:ascii="Satluj" w:hAnsi="Satluj"/>
        </w:rPr>
        <w:t xml:space="preserve"> ÇòòÅç» ÓÚ ÇØð¶ Ô¯Â¶ Ôé¢ Çå¿é ç¶ô» é¶ ×ð¯Õ Óå¶ êÅì¿çÆ òÆ ñ×Å Çç¾å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X</w:t>
      </w:r>
      <w:r>
        <w:rPr>
          <w:rFonts w:cs="DRChatrikWeb" w:ascii="Satluj" w:hAnsi="Satluj"/>
        </w:rPr>
        <w:t xml:space="preserve"> é¶ Ãê¼ôà ÕÆåÅ þ ÇÕ Á×ñÆ ÁçÅÇÂ×Æ ÇîÁÅç ÓÚ Ãí å¯º òèÆÁÅ ¦ì¶-øÅðî ñ¶Ö ù ÇÂ¾Õ ÇîñÆÁé âÅñð êÌÅêå Ô¯ä×¶¢ Õ¿êéÆ ÕÇÔ¿çÆ þ ÇÕ À°Ô ÇñÖå ù </w:t>
      </w:r>
      <w:r>
        <w:rPr>
          <w:rFonts w:cs="DRChatrikWeb" w:ascii="Calibri" w:hAnsi="Calibri"/>
          <w:b/>
        </w:rPr>
        <w:t>X</w:t>
      </w:r>
      <w:r>
        <w:rPr>
          <w:rFonts w:cs="DRChatrikWeb" w:ascii="Satluj" w:hAnsi="Satluj"/>
        </w:rPr>
        <w:t xml:space="preserve"> çÆ åÅÕå Óå¶ ìÔÅñ ÕðéÅ ÚÅÔ¹¿çÆ þ¢ B@BF ÓÚ </w:t>
      </w:r>
      <w:r>
        <w:rPr>
          <w:rFonts w:cs="DRChatrikWeb" w:ascii="Calibri" w:hAnsi="Calibri"/>
          <w:b/>
        </w:rPr>
        <w:t>X</w:t>
      </w:r>
      <w:r>
        <w:rPr>
          <w:rFonts w:cs="DRChatrikWeb" w:ascii="Satluj" w:hAnsi="Satluj"/>
        </w:rPr>
        <w:t xml:space="preserve"> ÁÇÜÔÆ Ãî¼×ðÆ ù êÛÅäéÅ ÚÅÔ¹¿çÅ þ Ü¯ ÚðÚÅ ù êÌ¶Çðå ÕðçÆ þ Áå¶ ÃÇíÁÅÚÅð ù Á¼×¶ òèÅªçÆ þ¢ ÇÂÃ ÇÂéÅî ù ñ¶ÖÕ», ê¼åðÕÅð» Áå¶ ÇòÚÅðèÅðÅ ç¶ é¶åÅò» ñÂÆ ÇÂ¾Õ ò¾âÅ î½ÕÅ î³ÇéÁÅ Ü»ç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 î¹ÕÅìñÅ AH ÜéòðÆ B@BF ù ç¹êÇÔð B: @@ êËÃ¶ÇøÕ àÅÂÆî (</w:t>
      </w:r>
      <w:r>
        <w:rPr>
          <w:rFonts w:cs="DRChatrikWeb" w:ascii="Calibri" w:hAnsi="Calibri"/>
          <w:b/>
        </w:rPr>
        <w:t>PT</w:t>
      </w:r>
      <w:r>
        <w:rPr>
          <w:rFonts w:cs="DRChatrikWeb" w:ascii="Satluj" w:hAnsi="Satluj"/>
        </w:rPr>
        <w:t xml:space="preserve">) Óå¶ ô¹ðÈ Ô¯ò¶×Å Áå¶ BH ÜéòðÆ B@BF ù ðÅå AA: EI òÜ¶ </w:t>
      </w:r>
      <w:r>
        <w:rPr>
          <w:rFonts w:cs="DRChatrikWeb" w:ascii="Calibri" w:hAnsi="Calibri"/>
          <w:b/>
        </w:rPr>
        <w:t>PT</w:t>
      </w:r>
      <w:r>
        <w:rPr>
          <w:rFonts w:cs="DRChatrikWeb" w:ascii="Satluj" w:hAnsi="Satluj"/>
        </w:rPr>
        <w:t xml:space="preserve"> åÕ Ú¾ñ¶×Å¢ òðåîÅé ÓÚ ÇÃðø ÁîðÆÕÅ ÓÚ ÃÇæå À°êí¯×åÅ ÔÆ ï¯× Ô¯ä×¶¢ ñ¶Ö êÈðÆ åð·» ÁÃñÆ Ô¯ä¶ ÚÅÔÆç¶ Ôé, Áå¶ À°é·» ÓÚ Ø¼à¯-Ø¼à A, @@@ ôìç Ô¯ä¶ ÚÅÔÆç¶ Ôé¢ Ãî¼×ðÆ çÅ ÇéðäÅ </w:t>
      </w:r>
      <w:r>
        <w:rPr>
          <w:rFonts w:cs="DRChatrikWeb" w:ascii="Calibri" w:hAnsi="Calibri"/>
          <w:b/>
        </w:rPr>
        <w:t>X</w:t>
      </w:r>
      <w:r>
        <w:rPr>
          <w:rFonts w:cs="DRChatrikWeb" w:ascii="Satluj" w:hAnsi="Satluj"/>
        </w:rPr>
        <w:t xml:space="preserve"> çÆ êÌîÅÇäå Ô¯î àÅÂÆîñÅÂÆé Óå¶ êÌíÅò ç¶ ÁÅèÅð Óå¶ ÕÆåÅ 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X</w:t>
      </w:r>
      <w:r>
        <w:rPr>
          <w:rFonts w:cs="DRChatrikWeb" w:ascii="Satluj" w:hAnsi="Satluj"/>
        </w:rPr>
        <w:t xml:space="preserve"> é¶ Ãê¼ôà ÕÆåÅ þ ÇÕ ñ¶Ö» ÓÚ éøðå íðÆ, è¯Ö¶ìÅ÷, ×¹îðÅÔÕ¹é Ü» íóÕÅÀ± íÅôÅ éÔÄ Ô¯äÆ ÚÅÔÆçÆ¢ Õ¯ÂÆ òÆ ÁôñÆñ, ÞÈáÆ, Ü» ÁêîÅéÜéÕ Ãî¼×ðÆ ÃòÆÕÅð éÔÄ ÕÆåÆ ÜÅò¶×Æ¢ ÃÅÇÔåÕ Ú¯ðÆ çÆ Ãõå îéÅÔÆ þ¢ ÇÂÃ å¯º ÇÂñÅòÅ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Ü» ÃòËÚÅÇñå ÃÅèé» çÆ îçç éÅñ ìäÅÂ¶ Ü» ÇñÖ¶ ×Â¶ ñ¶Ö» ù òÆ Áï¯× áÇÔðÅÇÂÁÅ ÜÅ ÃÕç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X</w:t>
      </w:r>
      <w:r>
        <w:rPr>
          <w:rFonts w:cs="DRChatrikWeb" w:ascii="Satluj" w:hAnsi="Satluj"/>
          <w:b/>
        </w:rPr>
        <w:t xml:space="preserve"> ÁÅðàÆÕñ øÆÚð Áå¶ ÇÕÌÂ¶àð÷ çÆ ÕîÅÂÆ: </w:t>
      </w:r>
      <w:r>
        <w:rPr>
          <w:rFonts w:cs="DRChatrikWeb" w:ascii="Calibri" w:hAnsi="Calibri"/>
          <w:b/>
        </w:rPr>
        <w:t>X</w:t>
      </w:r>
      <w:r>
        <w:rPr>
          <w:rFonts w:cs="DRChatrikWeb" w:ascii="Satluj" w:hAnsi="Satluj"/>
        </w:rPr>
        <w:t xml:space="preserve"> é¶ ÔÅñ ÔÆ ÓÚ ÃÅð¶ êÌÆîÆÁî À°êí¯×åÅò» ñÂÆ ñ¶Ö Çòô¶ôåÅ Ö¯ñ·Æ þ¢ ÇÂÔ À°êí¯×åÅò» ù êñËàø½ðî Óå¶ ÇÃ¾è¶ å½ð Óå¶ ¦ì¶ ñ¶Ö êÌÕÅÇôå Õðé çÆ ÁÅÇ×ÁÅ Çç¿çÅ þ¢ ÇÂÔ </w:t>
      </w:r>
      <w:r>
        <w:rPr>
          <w:rFonts w:cs="DRChatrikWeb" w:ascii="Calibri" w:hAnsi="Calibri"/>
          <w:b/>
        </w:rPr>
        <w:t>X</w:t>
      </w:r>
      <w:r>
        <w:rPr>
          <w:rFonts w:cs="DRChatrikWeb" w:ascii="Satluj" w:hAnsi="Satluj"/>
        </w:rPr>
        <w:t xml:space="preserve"> ç¶ î¹çðÆÕðä êÌ¯×ðÅî ðÅÔÄ êËÃ¶ ÕîÅÀ°ä çÅ î½ÕÅ òÆ êÌçÅé Õðç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reenland </w:t>
      </w:r>
      <w:r>
        <w:rPr>
          <w:rFonts w:cs="DRChatrikWeb" w:ascii="Satluj" w:hAnsi="Satluj"/>
          <w:b/>
          <w:sz w:val="40"/>
          <w:szCs w:val="40"/>
        </w:rPr>
        <w:t xml:space="preserve">ÓÚ </w:t>
      </w:r>
      <w:r>
        <w:rPr>
          <w:b/>
          <w:sz w:val="40"/>
          <w:szCs w:val="40"/>
        </w:rPr>
        <w:t>Trump</w:t>
      </w:r>
      <w:r>
        <w:rPr>
          <w:rFonts w:cs="DRChatrikWeb" w:ascii="Satluj" w:hAnsi="Satluj"/>
          <w:b/>
          <w:sz w:val="40"/>
          <w:szCs w:val="40"/>
        </w:rPr>
        <w:t xml:space="preserve"> ÇõñÅø ÃóÕ» Óå¶ À°åð¶ ñ¯Õ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é±Õ: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ù ÁîðÆÕÅ ÓÚ ôÅÇîñ Õðé ìÅð¶ ÁîðÆÕÆ ðÅôàðêåÆ â½éñâ àð¿ê ç¶ ÇìÁÅé» Çòð¹¾è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ÓÚ ò¾â¶ ê¼èð Óå¶ Çòð¯è êÌçðôé ô¹ðÈ Ô¯ ×Â¶ Ôé¢ ÁîðÆÕÅ ç¶ Ã¿íÅòÆ Õì÷¶ çÅ Çòð¯è Õðé ñÂÆ ÃËºÕó¶ êÌçðôéÕÅðÆ ðÅÜèÅéÆ é±ï±Õ çÆÁ» ÃóÕ» Óå¶ À°åð ÁÅÂ¶¢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ç¶ êÌèÅé î³åðÆ ÜËéÃ-øÌËâÇðÕ éÆñÃé é¶ êÌçðôéÕÅðÆÁ» çÆ Á×òÅÂÆ ÕÆåÆ¢ Þ¿â¶ Áå¶ ìËéð ñË Õ¶ ñ¯Õ» é¶ ÁîðÆÕÆ Õ½ºÃñ¶à ò¾ñ îÅðÚ ÕÆåÅ¢ êÌçðôé é¶ Ãê¼ôà å½ð Óå¶ ÇÂÔ Ã¿ç¶ô Çç¾åÅ ÇÕ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ù ÁÅêäÅ íÇò¾Ö õ¹ç åËÁ Õðé çÆ ÇÂÜÅ÷å Çç¾åÆ ÜÅäÆ ÚÅÔÆç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ÌçðôéÕÅðÆ éò¶º ìä¶ ìñÅÕ å¯º ¦Ø¶ ÇÜ¾æ¶ ÁîðÆÕÅ ÁÅêä¶ Õ½ºÃñ¶à ù åìçÆñ Õðé çÆ ï¯ÜéÅ ìäÅ ÇðÔÅ þ¢ òðåîÅé ÓÚ ÁîðÆÕÆ Õ½ºÃñ¶à ÇÂ¾Õ ñÅñ ñ¾Õó çÆ ÇÂîÅðå ÓÚ Õ¿î ÕðçÅ þ ÇÜÃ ÓÚ ÇÃðø ÚÅð ÕðîÚÅðÆ Ôé¢</w:t>
      </w:r>
    </w:p>
    <w:p>
      <w:pPr>
        <w:pStyle w:val="Normal1"/>
        <w:jc w:val="both"/>
        <w:rPr>
          <w:rFonts w:ascii="Calibri" w:hAnsi="Calibri" w:cs="DRChatrikWeb"/>
          <w:b/>
          <w:b/>
        </w:rPr>
      </w:pP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ìÅð¶ àð¿ê ç¶ ìÅð-ìÅð ÇìÁÅé» é¶ ÁîðÆÕÅ Áå¶ âËéîÅðÕ ÇòÚÕÅð ÕÈàéÆåÕ Ã¿Õà êËçÅ Õð Çç¾åÅ þ¢ ç¯ò¶º ç¶ô </w:t>
      </w:r>
      <w:r>
        <w:rPr>
          <w:rFonts w:cs="DRChatrikWeb" w:ascii="Calibri" w:hAnsi="Calibri"/>
          <w:b/>
        </w:rPr>
        <w:t>NATO</w:t>
      </w:r>
      <w:r>
        <w:rPr>
          <w:rFonts w:cs="DRChatrikWeb" w:ascii="Satluj" w:hAnsi="Satluj"/>
        </w:rPr>
        <w:t xml:space="preserve"> ç¶ Ã¿ÃæÅêÕ îËºìð Ôé¢ àð¿ê ç¶ ÇìÁÅé» çÆ ï½ðê ÓÚ Çå¾ÖÆ ÁÅñ¯ÚéÅ Ô¯ÂÆ þ¢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çÆ ÁÅìÅçÆ ñ×í× EG Ô÷Åð þ¢ ÇÂÃ Ö¶åð ù ÃçÆÁ» å¯º Õ¯êéþ×é å¯º ôÅÃé ÕÆåÅ ÜÅ ÇðÔÅ þ¢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é¶ AIGI å¯º Õ°ÞÔ¾ç åÕ õ¹çî¹õÇåÁÅðÆ çÅ ÁÅé§ç îÅÇäÁÅ þ, êð ÇÂÔ âËéîÅðÕ çÅ ÇÔ¾ÃÅ ìÇäÁÅ Ô¯ÇÂÁÅ þ¢ âËéîÅðÕ ð¾ÇÖÁÅ Áå¶ Çòç¶ô éÆåÆ ù Õ¿àð¯ñ ÕðçÅ þ, Áå¶ À°Ã ç¶ êÌôÅÃÕÆ õðÇÚÁ» çÅ ò¾âÅ ÇÔ¾ÃÅ ÃÇÔä ÕðçÅ þ¢ 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ðÅôàðêåÆ àð¿ê ñ×ÅåÅð ÕÇÔ ðÔ¶ Ôé ÇÕ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çÅ ðäéÆåÕ ÃæÅé Áå¶ ÇòôÅñ ÖÇäÜ í¿âÅð ÁîðÆÕÆ Ã¹ð¾ÇÖÁÅ ñÂÆ îÔ¾åòêÈðä þ¢ àð¿ê é¶ ÇÂÔ òÆ ÇÕÔÅ þ ÇÕ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Óå¶ Õ¿àð¯ñ ÔÅÇÃñ Õðé ñÂÆ åÅÕå çÆ òðå¯º å¯º ÇÂéÕÅð éÔÄ ÕÆåÅ ÜÅ ÃÕçÅ¢ ÇÂÃ Ôøå¶ âËéîÅðÕ çÆ ì¶éåÆ Óå¶ ï½ðêÆÁé ç¶ô» é¶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ÓÚ ø½ÜÆ ÕðîÚÅðÆÁ» ù åÅÇÂéÅå ÕÆåÅ ÇÜÃ éÅñ ÃÇæåÆ Ô¯ð Çò×ó ×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ÇÂÃ ÇòòÅç ù úç¯º Ô¯ð ÔòÅ ÇîñÆ Üç¯º ò·ÅÂÆà ÔÅÀ±Ã ç¶ ÇâêàÆ ÚÆø ÁÅø ÃàÅø ÃàÆøé Çîñð é¶ àð¿ê ç¶ ÇÂÃ çÅÁò¶ ù ç¹ÔðÅÇÂÁÅ ÇÕ âËéîÅðÕ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çÅ ìÚÅÁ éÔÄ Õð ÃÕçÅ¢ ø½ÕÃ ÇéÀ±÷ ç¶ þÇéàÆ ô¯Á Óå¶ ì¯ñç¶ Ô¯Â¶ Çîñð é¶ ÇÕÔÅ, TÇÕÃ¶ Ö¶åð ù Õ¿àð¯ñ Õðé ñÂÆ å¹ÔÅù ÇÂÃ çÆ ð¾ÇÖÁÅ Õðé, À°Ã ù ÇìÔåð ìäÅÀ°ä Áå¶ ðÇÔä ç¶ ï¯× ìäÅÀ°äÅ ÚÅÔÆçÅ þ¢ âËéîÅðÕ Çå¿é¯º îÅêç¿â» Óå¶ ÁÃøñ Ô¯ ÇðÔÅ þ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âËéîÅðÕ é¶ Ãê¼ôà Õð Çç¾åÅ þ ÇÕ À°Ô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çÆ ð¾ÇÖÁÅ ñÂÆ ÇÂ¾Õ Ô¯ð ÃæÅÂÆ Áå¶ î÷ìÈå </w:t>
      </w:r>
      <w:r>
        <w:rPr>
          <w:rFonts w:cs="DRChatrikWeb" w:ascii="Calibri" w:hAnsi="Calibri"/>
          <w:b/>
        </w:rPr>
        <w:t xml:space="preserve">NATO </w:t>
      </w:r>
      <w:r>
        <w:rPr>
          <w:rFonts w:cs="DRChatrikWeb" w:ascii="Satluj" w:hAnsi="Satluj"/>
        </w:rPr>
        <w:t xml:space="preserve">î½ÜÈç×Æ çÆÁ» ï¯ÜéÅò» éÅñ Á¼×¶ ò¾è ÇðÔÅ þ¢ ÇÂÃ ç¶ ÇÔ¾Ã¶ òÜ¯º ï½ðêÆÁé ç¶ô» é¶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ÓÚ ÃÆÇîå Ç×äåÆ ÓÚ ø½Ü í¶ÜÆ þ¢ ÇÂÃ éÅñ ñ¯Õ» Áå¶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ç¶ é¶åÅò» ÓÚ ì¶ÚËéÆ ò¾è ðÔÆ þ, êð À°é·» é¶ âËéîÅðÕ éÅñ Â¶ÕåÅ Óå¶ ÷¯ð Çç¾å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ÇÂ¾Õ-çÈÜ¶ çÅ ÇÃð êÅóé òÅñ¶ ê³Ü ê³ÜÅìÆ àð¾Õ âðÅÇÂòð ÕÅìÈ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ðËºêàé: êÆñ ê¹ñÆÃ é¶ ãÅÂÆ îÔÆé¶ êÇÔñ» ìðËºêàé ç¶ ÕËé¶âÆ ð¯â Áå¶ ÁðËºâÅ ð¯â ç¶ ÇÂ¿àðÃËÕôé é¶ó¶ à¯Á àð¾Õ» òÅÇñÁ» çÆ Ô¯ÂÆ ñóÅÂÆ ç¶ îÅîñ¶ ÓÚ ê³ÜÅìÆ îÈñ ç¶ ê³Ü î¹ñ÷î» ù ò¾Ö -ò¾Ö ç¯ô» åÇÔå Ç×ÌøåÅð ÕÆåÅ þ¢ À°Ã Ççé â¶ã Õ¹ çðÜé à¯Á àð¾Õ» òÅÇñÁ» é¶ ÇÂ¾Õ çÈÜ¶ Óå¶ î¹ÕÅìñ¶ìÅ÷Æ ç¶ ç¯ô ñÅ Õ¶ êÇÔñ» Ô¿×ÅîÅ ÕÆåÅ Áå¶ Çøð îÅð èÅó Óå¶ À°µåð ÁÅÂ¶¢ À°é·» òñ¯º ñ¯Ô¶ çÆÁ» ðÅâ» éÅñ ÕÆå¶ Ôîñ¶ ÓÚ ÕÂÆÁ» ç¶ ÇÃð êÅà¶ 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¹ñÆÃ é¶ ¦îÆ Ü»Ú å¯º ìÅÁç î¹¾Ö î¹ñ÷î» çÆ êÛÅä ÕÆåÆ Áå¶ ç¯ Ççé êÇÔñ» À°é·» ù Ç×ÌøåÅð Õð ÇñÁÅ¢ î¹ñ÷î» çÆ êÛÅä Çðôò Ú¯êóÅ (BG), ÜôéçÆê ÇÃ¿Ø (CD), ÔðîéçÆê (BG), å¶ÇÜ¿çð Ú¯êóÅ (BB) Áå¶ òð¹ä Á½ñ òÜ¯º ç¾ÃÆ ×ÂÆ þ¢ ê¹ñÆÃ é¶ ÇÂÃ îÅîñ¶ ÓÚ ÁÅî ñ¯Õ» ù Á¼×¶ ÁÅ Õ¶ À°Õå ñ¯Õ» ÇõñÅø Ô¯ð ÃìÈå ç¶ä çÆ ÁêÆñ ÕÆåÆ þ¢ î¹ñ÷î» ù Á×ñ¶ ÇçéÄ ÁçÅñå ÓÚ ê¶ô ÕÆåÅ 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ÃÌÆ ¦ÕÅ çÆ ïÅåðÅ Õðé òÅñ¶ Çòç¶ôÆ ÃËñÅéÆÁ» ÓÚ Ãí å¯º Á¼×¶ ðÔ¶ íÅðå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¯¦ì¯: ÃÅñ B@BE ÓÚ Õ¹¾ñ BC ñ¾Ö ÃËñÅéÆÁ» é¶ ÃÌÆ ¦ÕÅ çÆ ïÅåðÅ ÕÆåÆ ÇÜé·» ÓÚ Ãí å¯º ò¾è Ç×äåÆ íÅðåÆÁ» çÆ ðÔÆ¢ ÃËð-ÃêÅàÅ Áæ½ÇðàÆ÷ ç¶ Á³ÕÇóÁ» ÓÚ ÇÂÔ ÜÅäÕÅðÆ Çç¾åÆ ×ÂÆ þ¢ ÇÂ¾Õ ÁÇèÕÅÇðÕ ÇìÁÅé ÓÚ ÇÕÔÅ Ç×ÁÅ þ ÇÕ íÅðå å¯º ò¾âÆ Ç×äåÆ ÓÚ ÃËñÅéÆ ÁÅ ðÔ¶ Ôé, Áå¶ ÃÅñ B@BE ÓÚ Õ¹¾ñ ê³Ü ñ¾Ö CA Ô÷Åð EAA íÅðåÆ ÃËñÅéÆÁ» é¶ ÃÌÆ ¦ÕÅ çÆ ïÅåðÅ ÕÆåÆ¢ ÇìÁÅé ÓÚ ÇÕÔÅ Ç×ÁÅ þ ÇÕ B@BD çÆ å¹ñéÅ ÓÚ B@BE ÓÚ ÇÂ¾Õ AD Ô÷Åð å¯º ò¾è íÅðåÆ ÃËñÅéÆÁ» é¶ ÃÌÆ ¦ÕÅ çÆ ïÅåðÅ ÕÆ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³ÕÇóÁ» Áé°ÃÅð çÈÜ¶ ÃæÅé Óå¶ ÇìÌà¶é ÇðÔÅ ÇÜÃ ç¶ BA Ô÷Åð BBG ÃËñÅéÆÁ» é¶ ÃÌÆ ¦ÕÅ çÆ ïÅåðÅ ÕÆåÆ¢ Á³ÕÇóÁ» ÓÚ ÇÕÔÅ Ç×ÁÅ þ ÇÕ çÃ¿ìð ÓÚ Ãí å¯º ò¾è EF Ô÷Åð GAE Üç¯º ÇÕ øðòðÆ ÓÚ Ãí å¯º Ø¼à CE Ô÷Åð íÅðåÆÁ» é¶ ÃÌÆ ¦ÕÅ çÆ ïÅåðÅ ÕÆåÆ¢ Á³ÕÇóÁ» Áé°ÃÅð çÃ¿ìð ÓÚ Ãí å¯º ò¾è ç¯ ñ¾Ö EH Ô÷Åð IBH Çòç¶ôÆ ÃËñÅéÆÁ» é¶ ÃÌÆ ¦ÕÅ çÆ ïÅåðÅ ÕÆ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ÕÅðéÆ çÆ ïÅåð» å¯º êÇÔñ» ÕËé¶âÅ çÅ íÅðå ÇõñÅø ò¾âÅ Õçî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½àòÅ: íÅðå Áå¶ ÕËé¶âÅ ÓÚÅñ¶ ÇêÛñ¶ ÕÂÆ çÔÅÇÕÁ» å¯º Ú¾ñ ðÔ¶ Ãì¿è» ÓÚ ÁÅÂÆ Õ¹ó¾åé ù Ø¼à Õðé ñÂÆ ÇÜ¾æ¶ ç¯ò» ç¶ô» òñ¯º ÕÈàéÆåÕ Õ¯Çôô» ÕÆåÆÁ» ÜÅ ðÔÆÁ» Ôé, À°µæ¶ ÔÆ ÕËé¶âÅ ÃðÕÅð ç¶ ÇÂ¾Õ åÅ÷Å Õçî é¶ ÇÂ¾Õ éò» ÇòòÅç Öó·Å Õð Çç¾åÅ þ¢ îÅðÕ ÕÅðéÆ ç¶ êÌÃåÅÇòå íÅðå ç½ð¶ å¯º áÆÕ êÇÔñ» ÕËé¶âÅ é¶ ÁÅêä¶ éÅ×ÇðÕ» ñÂÆ éòÄ Á³åððÅôàðÆ ïÅåðÅ ÁËâòÅÂÆ÷ðÆ ÜÅðÆ ÕðÇçÁ» íÅðå ù À°µÚ ê¼èðÆ Ú½ÕÃÆ òÅñÆ ÃÈÚÆ ÓÚ ôÅÇîñ Õð ÇñÁÅ þ¢ ÇÂÃ øËÃñ¶ ÕÅðé íÅðå ÓÚ ÕÅøÆ éÅðÅ÷×Æ ç¶ÖÆ ÜÅ ðÔÆ þ, Áå¶ ÇÂÃ ù ç¹ò¾ñ¶ Ãì¿è» éÅñ íÅòéÅåîÕ ÇÖñòÅó ç¾ÇÃÁÅ ÜÅ ÇðÔ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íÅðå ù ÕËé¶âÅ ÃðÕÅð é¶ ÜéòðÆ ç¶ çÈÜ¶ Ôøå¶ ÁÅêäÆ ÁÇèÕÅðå òËµìÃÅÂÆà Óå¶ Áêâ¶à ÕÆåÆ ÜÅäÕÅðÆ ÓÚ ç¾ÇÃÁÅ þ ÇÕ Õ°Þç¶ô» ÓÚ ÇÃÁÅÃÆ ÁÃÇæðåÅ, ÔÇæÁÅðì¿ç Ã¿Øðô, Ã¹ð¾ÇÖÁÅ õåð¶ Áå¶ ÃÆÇîå Õ½ºÃñð ÃÔÅÇÂåÅ òð×¶ ÷¯õî î½ÜÈç Ôé¢ ÇÂÃ¶ ÁÅèÅð Óå¶ íÅðå ù ì¶Ô¾ç Ãõå ôÌ¶äÆ ÓÚ ð¾ÇÖÁÅ Ç×ÁÅ þ¢ ÔÅñ»ÇÕ ÕËé¶âÅ é¶ íÅðå çÆ ïÅåðÅ Óå¶ êÈðä êÅì¿çÆ éÔÄ ñ×ÅÂÆ, êð íÅðå ù êÅÇÕÃåÅé, Áø×ÅÇéÃåÅé, ÃÆðÆÁÅ, ÇÂðÅé, ïîé Áå¶ ç¾ÖäÆ ÃÈâÅé òð×¶ ç¶ô» çÆ ÃÈÚÆ ÓÚ Öó·Å ÕðéÅ ÕÂÆ ò¾â¶ ÃòÅñ Öó·¶ Õð ÇðÔ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³åððÅôàðÆ îÅîÇñÁ» ç¶ îÅÇÔð Áå¶ òËéÕÈòð (ÕËé¶âÅ) ÓÚ ðÇÔ ðÔ¶ «ÇèÁÅäÅ ç¶ òÃéÆÕ êðÇî³çð ç¾å çÅ ÕÇÔäÅ þ ÇÕ íÅðå ù ÇÂÃ ÃÈÚÆ ÓÚ ôÅÇîñ ÕðéÅ ç¯ò» ç¶ô» ç¶ Ãì¿è» ù Ô¯ð é°ÕÃÅé êÔ¹¿ÚÅ ÃÕçÅ þ¢ À°é·» Áé°ÃÅð ÕËé¶âÅ çÆ ÁËâòÅÇÂ÷ðÆ çÆ íÅôÅ ÓÚ éðîÆ òðå ÃÕçÅ ÃÆ å» Ü¯ Ã¹é¶ÔÅ ÇÂ¿éÅ ÔîñÅòð éÅ ñ¾×çÅ, êð òðåÆ ×ÂÆ íÅôÅ ÕÅøÆ Ãõ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 þ ÇÕ ÃÅñ B@BC ÓÚ ÕËé¶âÅ ç¶ êÌèÅé î³åðÆ ÜÃÇàé àðÈâ¯ òñ¯º ÇÃ¾Ö ÁÅ×È ÔðçÆê ÇÃ¿Ø Çé¾Üð ç¶ Õåñ ÓÚ íÅðå çÆ Ã¿íÅòÆ ôîÈñÆÁå ç¶ ç¯ô ñ×ÅÀ°ä å¯º ìÅÁç ç¯ò» ç¶ô» ç¶ Çðôå¶ ì¶Ô¾ç õðÅì Ô¯ ×Â¶ Ãé¢ Ô¹ä Üç¯º ç¯ò¶º ç¶ô ÇðôÇåÁ» ù î¹ó ñÆÔ Óå¶ ÇñÁÅÀ°ä çÆ Õ¯Çôô Õð ðÔ¶ Ôé, ÁÇÜÔ¶ Ãî¶º ÕËé¶âÅ çÆ ÇÂÔ éòÄ àÌËòñ ÁËâòÅÇÂ÷ðÆ Á¼× ÓÚ å¶ñ êÅÀ°ä çÅ Õ¿î Õð ÃÕç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àð¿ê Ãîðæ¾Õ ÁîðÆÕÆ òÆ À°Ã çÆÁ» ÁÅðÇæÕ éÆåÆÁ» å¯º éÅõ¹ô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 ï½ðÕ: ÁîðÆÕÅ ç¶ ðÅôàðêåÆ ÁÔ¹ç¶ Óå¶ çÈÜÆ òÅð ÕÅì÷ Ô¯Â¶ â½éñâ àð¿ê Õ°ÞÔÆ Ççé» ÓÚ î½ÜÈçÅ ÕÅðÜÕÅñ çÅ ÇÂ¾Õ ÃÅñ êÈðÅ Õðé ÜÅ ðÔ¶ Ôé, êð ÁÅðÇæÕ î¯ðÚ¶ Óå¶ ñÂ¶ ×Â¶ øËÃÇñÁ» å¯º õ¹ç À°é·» çÆ êÅðàÆ ç¶ ñ¯Õ òÆ Ã¿å¹ôà é÷ð éÔÄ ÁÅ ðÔ¶¢ ÇÂ¾Õ Ãðò¶Öä ÓÚ ÃÅÔîä¶ ÁÅÇÂÁÅ þ ÇÕ àð¿ê ç¶ êÇÔñ¶ ÕÅðÜÕÅñ ÓÚ À°é·» çÆÁ» ÁÅðÇæÕ éÆåÆÁ» å¯º õ¹ô ðÇÔä òÅñ¶ òÆ Ô¹ä ÁÃ¿å¹ôà Ôé, Áå¶ À°é·» çÅ î³éäÅ þ ÇÕ ðÅôàðêåÆ ÁÅêä¶ øËÃÇñÁ» éÅñ þðÅé Õð ç¶ä òÅñÆ Ô¾ç åÕ À°æñ-ê¹¾æñ êËçÅ Õð ðÔ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Ãðò¶Öä ÓÚ ôÅÇîñ Õ¶òñ AF øÆÃçÆ ðÆêìñÆÕé Ãîðæ¾Õ» çÅ ÕÇÔäÅ þ ÇÕ àð¿ê é¶ ð¯÷Æ-ð¯àÆ çÆ ñÅ×å ù Ø¼à Õðé ÓÚ ÕÅøÆ îçç ÕÆåÆ þ Üç ÇÕ ÁêÌËñ B@BD ÓÚ </w:t>
      </w:r>
      <w:r>
        <w:rPr>
          <w:rFonts w:cs="DRChatrikWeb" w:ascii="Calibri" w:hAnsi="Calibri"/>
          <w:b/>
        </w:rPr>
        <w:t>APRNOC</w:t>
      </w:r>
      <w:r>
        <w:rPr>
          <w:rFonts w:cs="DRChatrikWeb" w:ascii="Satluj" w:hAnsi="Satluj"/>
        </w:rPr>
        <w:t xml:space="preserve"> ç¶ ÔÆ Ãðò¶Öä ÓÚ ÁÇÜÔÅ î³éä òÅÇñÁ» çÅ Á³ÕóÅ DI øÆÃçÆ ÃÆ ÔÅñ»ÇÕ ðÆêìñÆÕé êÅðàÆ ç¶ îËºìð ÇÂîÆ×Ì¶ôé ç¶ î¹¾ç¶ Óå¶ ðÅôàðêåÆ éÅñ é÷ð ÁÅªç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 Ãðò¶Öä ÓÚ A@ ÓÚ¯º Õ¶òñ ÚÅð ðÆêìñÆÕé» é¶ ÇÕÔÅ ÇÕ àð¿ê é¶ ÁÅêä¶ çÈÜ¶ ÕÅðÜ ÕÅñ ÓÚ ð¯÷Æ-ð¯àÆ çÆ ñÅ×å ù Ø¼à Õðé ÓÚ Ø¼à¯-Ø¼à æ¯ó·Å ï¯×çÅé Çç¾åÅ þ Üç ÇÕ B@BD ç¶ Ãðò¶Öä ÓÚ ÇÂÔ Á³ÕóÅ GI øÆÃçÆ ÃÆ¢ éò¶º Ãðò¶Öä ÓÚ ôÅÇîñ Á¼è¶ å¯º Õ°Þò¾è ðÆêìñÆÕé» çÅ ÕÇÔäÅ þ ÇÕ àð¿ê é¶ ÁÅêä¶ çÈÜ¶ ÕÅðÜ ÕÅñ ÓÚ ð¯÷×Åð êËçÅ Õðé ÓÚ îçç ÕÆåÆ þ Üç ÇÕ ÇêÛñ¶ Ãðò¶Öä ÓÚ ÁÇÜÔÅ î³éä òÅÇñÁ» çÆ Ã¿ÇÖÁÅ HE øÆÃçÆ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ê³ÜÅì ÓÚ ×¯ñâÆ ìðÅó éÅñ Ü¹ó¶ ×Ëº× çÅ êðçÅøÅô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«ÇèÁÅäÅ: «ÇèÁÅäÅ ê¹ñÆÃ é¶ ×Ëº×Ãàð ×¯ñâÆ ìðÅó éÅñ Ü¹ó¶ ×Ëº× ç¶ î½ÇâÀ±ñ êðçÅøÅô ÕÆåÅ þ¢ Çå¿é ÔøÇåÁ» çÆ ÕÅðòÅÂÆ ç½ðÅé A@ ÕÅðÕ¹é» ù ÔÇæÁÅð» Ãî¶å Ç×ÌøåÅð ÕÆåÅ Áå¶ Çòç¶ôÆ ìä¶ ÇêÃå½ñ ìðÅîç ÕÆå¶ ÇÜé·» ÓÚ ç¯ ÁÅÃàÌÆÁé ×ñ½Õ ÇêÃå½ñ Áå¶ A@ Ô¯ð ÁÅè¹ÇéÕ ÔÇæÁÅð ôÅÇîñ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Ç×ÌøåÅð ÕÆå¶ ×Â¶ Ãî¼×ñð ÃÈì¶ íð ÓÚ ÕÅùéÔÆäåÅ êËçÅ Õðé ç¶ À°ç¶ô éÅñ öËð-ÕÅùéÆ ÔÇæÁÅð» çÆ åÃÕðÆ, ÷ìðçÃåÆ Áå¶ ï¯ÜéÅì¾è Õåñ» ÓÚ ôÅÇîñ Ôé¢ î¹ñ÷î» ÇõñÅø </w:t>
      </w:r>
      <w:r>
        <w:rPr>
          <w:rFonts w:cs="DRChatrikWeb" w:ascii="Calibri" w:hAnsi="Calibri"/>
          <w:b/>
        </w:rPr>
        <w:t>BNS</w:t>
      </w:r>
      <w:r>
        <w:rPr>
          <w:rFonts w:cs="DRChatrikWeb" w:ascii="Satluj" w:hAnsi="Satluj"/>
        </w:rPr>
        <w:t xml:space="preserve"> Áå¶ ÁÅðî÷ ÁËÕà åÇÔå îÅîñÅ çðÜ ÕÆåÅ Ç×ÁÅ þ¢ ìÅÕÆ ÃÅæÆÁ» ù øóé ñÂÆ Ô¯ð Ü»Ú ÜÅðÆ þ¢ ÇÂÃ çÆ ÜÅäÕÅðÆ </w:t>
      </w:r>
      <w:r>
        <w:rPr>
          <w:rFonts w:cs="DRChatrikWeb" w:ascii="Calibri" w:hAnsi="Calibri"/>
          <w:b/>
        </w:rPr>
        <w:t>DGP</w:t>
      </w:r>
      <w:r>
        <w:rPr>
          <w:rFonts w:cs="DRChatrikWeb" w:ascii="Satluj" w:hAnsi="Satluj"/>
        </w:rPr>
        <w:t xml:space="preserve"> ×½ðò ïÅçò é¶ Çç¾åÆ¢ À°é·» ÇÕÔÅ ÇÕ Ã¿×Çáå ÁêðÅè Áå¶ ×Ëº×Ãàð éËµàòðÕ ù Õ¹¾Úñä, Áå¶ ê³ÜÅì íð ÓÚ ô»åÆ Áå¶ Ã¹ð¾ÇÖÁÅ ù ïÕÆéÆ ìäÅÀ°ä ñÂÆ ÇçÌóåÅ éÅñ òÚéì¾è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Ü¯Çó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ìé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×ðí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éð¯è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ì¿è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äÅÀ°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Â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À°åôÅÇÔ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ðþ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ÚÆé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ÆÇÜ¿×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ÚÆ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÷¹ð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Ä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Çê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ó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âî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àð¯ñ ×¯ñÆÁ» (×ð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¯èÕ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Õ¿â¯î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×ðí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éð¯èÕ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×¯ñ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å¯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Èð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ìäÅÀ°ä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ÃñÅÔ: </w:t>
      </w:r>
      <w:r>
        <w:rPr>
          <w:rFonts w:cs="DRChatrikWeb" w:ascii="Satluj" w:hAnsi="Satluj"/>
        </w:rPr>
        <w:t>å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ÇÃ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Ã¾è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ó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¯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è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¢ 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ê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òðÆ) 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âî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¯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Çñ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Çâ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Çó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½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.D@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ì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ÆÜ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î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Å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ì¾Ú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Ë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ð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C, F@@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ï±ÁÅ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îçç: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¯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¹ñÅ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¶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, F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) 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Á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¿âð×Åðàé, â¶-Õ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º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Úî¶ÇÕ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Çðô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Á») Ã¶ò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ò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ÚÅÂÆñâ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½ÇñÃÆ ê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îÇÔ¿×Æ: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Ü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.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.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¯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ìñ¶ìÅ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Ü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àð¿ê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ÌèÅ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³åð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ÅÔìÅ÷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ðÆø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öÅ÷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Â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¯ðâ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½ø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ÆÃ</w:t>
      </w:r>
      <w:r>
        <w:rPr>
          <w:rFonts w:cs="Satluj" w:ascii="Satluj" w:hAnsi="Satluj"/>
          <w:b/>
          <w:sz w:val="44"/>
          <w:szCs w:val="44"/>
        </w:rPr>
        <w:t xml:space="preserve"> ÓÚ </w:t>
      </w:r>
      <w:r>
        <w:rPr>
          <w:rFonts w:cs="DRChatrikWeb" w:ascii="Satluj" w:hAnsi="Satluj"/>
          <w:b/>
          <w:sz w:val="44"/>
          <w:szCs w:val="44"/>
        </w:rPr>
        <w:t>ôÅÇî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¯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ç¾å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¾ç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ðÅÚ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öÅ÷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ÕÅð, 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ðí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ì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ð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ñ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÷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ð×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±Çî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í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ìÁ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Ç</w:t>
      </w:r>
      <w:r>
        <w:rPr>
          <w:rFonts w:cs="DRChatrikWeb" w:ascii="Satluj" w:hAnsi="Satluj"/>
        </w:rPr>
        <w:t>øÇñÃå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Á»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å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Õçî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¶×Å¢ Ã¿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÷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¦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àéÆ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Õçî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ð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÷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æ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, 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Ç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×Ëº×Ãàð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Å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¾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îñ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Ô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ðÕÅð - ÁÕÅñ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ñ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Ú¿âÆ×ó·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åÅè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ñ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ô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¾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×òÅéê¹ð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Áçì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ðô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Æî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Á»-ò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ê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ñ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òÂ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ñ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¾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×òÅéê¹ð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ÃÚÅ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éå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î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øÆâËÇ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ÇÛ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×ò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øÆâËÇ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ì¶Áçì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Ãñ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ò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Ø¶ð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³ÜÅì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ÃðÕÅð: </w:t>
      </w:r>
      <w:r>
        <w:rPr>
          <w:rFonts w:cs="DRChatrikWeb" w:ascii="Satluj" w:hAnsi="Satluj"/>
        </w:rPr>
        <w:t>Áðô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Áçì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ÇðÁ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¶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Áç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-ò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ð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Áç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Áçì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¾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îð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Satluj" w:ascii="Calibri" w:hAnsi="Calibri"/>
          <w:b/>
        </w:rPr>
        <w:t xml:space="preserve">RDF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SYL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US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íÅðå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½ð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¯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¹¾åð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Çç¾åÆ </w:t>
      </w:r>
      <w:r>
        <w:rPr>
          <w:rFonts w:cs="DRChatrikWeb" w:ascii="Satluj" w:hAnsi="Satluj"/>
          <w:b/>
          <w:sz w:val="44"/>
          <w:szCs w:val="44"/>
        </w:rPr>
        <w:t>ðÈÔ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¿ìÅÀ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½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¾Öç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ìÅñ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Çå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ñ÷ì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Ìïçðô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àðÅ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îðÃË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: D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)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îðÜËº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AA 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ÅÇÂÁ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îÌ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Â¶</w:t>
      </w:r>
      <w:r>
        <w:rPr>
          <w:rFonts w:cs="Satluj" w:ascii="Satluj" w:hAnsi="Satluj"/>
        </w:rPr>
        <w:t xml:space="preserve"> Ô¯Â¶ </w:t>
      </w:r>
      <w:r>
        <w:rPr>
          <w:rFonts w:cs="DRChatrikWeb" w:ascii="Satluj" w:hAnsi="Satluj"/>
        </w:rPr>
        <w:t>Ãé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Æ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 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Ì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Ìïçðô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àðÅ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 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Ôñ÷ì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ÃË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á¶ñ¶ Óå¶ ìÅì¶ ç¶ ÕÅÇøñ¶ ÓÚ îðÃ¶âÆ÷, ÇâøËºâð Áå¶ ê¯ðô òð×ÆÁ» ÕÅð»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ÌïÅ×ðÅÜ: À°µåð êÌç¶ô ç¶ êÌïÅ×ðÅÜ ÓÚ îÅØ î¶ñ¶ ÓÚ ñ×ïðÆ ×¾âÆÁ» ù ñË Õ¶ ñ×ÅåÅð Ã¹ðÖÆÁ» ÓÚ ìä¶ Ãå¹ÁÅ ìÅìÅ é¶ ÇÂ¾Õ òÅð Çøð ÃÅÇðÁ» ù þðÅé Õð Çç¾åÅ¢ ìÅìÅ é¶ ÇÂÃ òÅð åÕðÆìé A.E Õð¯ó ð¹êÂ¶ çÆ îðÃ¶âÆ÷ õðÆç Õ¶ îÅØ î¶ñ¶ ÓÚ ÇñÁ»çÆ¢ ÇÂÃ å¯º êÇÔñ» À°Ô Çå¿é Õð¯ó ð¹êÂ¶ çÆ ÇâøËºâð Áå¶ ê³Ü Õð¯ó çÆ ê¯ðô ÕÅð éÅñ îÅØ î¶ñ¶ ÓÚ ÁÅ Õ¶ ÚðÚÅ ÓÚ ÁÅÂ¶ Ãé¢ ÇÂé·» ÕÅð» å¯º ìÅÁç Ô¹ä îðÃÆâÆ÷ ÁÅÀ°ä éÅñ À°é·» ç¶ ÕÅÇøñ¶ ÓÚ Çòç¶ôÆ ×¾âÆÁ» çÆ Ç×äåÆ ñ×ÅåÅð òèçÆ ÜÅ ðÔÆ þ¢ îÅØ î¶ñ¶ ÓÚ ÇÂ¾Õ êÅÃ¶ Ãå¹ÁÅ ìÅìÅ Õç¶ á¶ñ¶, àðËÕàð, À±á Áå¶ ÔÅæÆ Óå¶ é÷ð ÁÅªç¶ Ôé å» çÈÜ¶ êÅÃ¶ À°é·» éÅñ Õð¯ó» çÆÁ» ñ×ïðÆ ÕÅð» çÅ ÇÂ¾Õ ÕÅÇøñÅ òÆ ÇçÖÅÂÆ Çç¿ç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ÅØ î¶ñ¶ ÓÚ Ãå¹ÁÅ ìÅìÅ ç¶ ÕÂÆ ðÈê ç¶Öä ù Çîñ ðÔ¶ Ôé¢ ÇÂ¾Õ Ççé êÇÔñ» ÔÆ ê¯ðô¶ Ã¹êð ÕÅð ñËä å¯º ìÅÁç À°é·» é¶ ÇìÁÅé Çç¾åÅ ÃÆ ÇÕ ÇÂÃ ×¾âÆ çÆ ðøåÅð éÅñ ÕÅøð» ù Õ¹¾Úñ ç¶ò»×¶¢ éÅñ À°é·» é¶ ÇÂÔ òÆ ÃòÅñ ÕÆåÅ ÃÆ ÇÕ ÕÆ Õ¯ÂÆ ÃéÅåéÆ ÚÅð Õð¯ó çÆ ×¾âÆ ÓÚ éÔÄ Ú¾ñ ÃÕçÅ¢ ÇÂÃ ÇìÁÅé å¯º ìÅÁç Ô¹ä À°Ã¶ ðøåÅð ÓÚ òÅèÅ Õðç¶ Ô¯Â¶ Ãå¹ÁÅ ìÅìÅ é¶ îðÃ¶âÆ÷ ù òÆ îÅØ î¶ñ¶ ÓÚ ÇñÁ»çÅ¢ ×¾âÆ çÆ êÈÜÅ òÆ ÕÆåÆ ×ÂÆ¢ îÅØ î¶ñ¶ ç½ðÅé ÇÂ¾Õ êÅÃ¶ Ãå¹ÁÅ ìÅìÅ ÃÅç×Æ ç¶ êÌåÆÕ á¶ñÅ, À±á Áå¶ àðËÕàð Óå¶ é÷ð ÁÅªç¶ Ôé å» çÈÜ¶ êÅÃ¶ À°é·» éÅñ Õ½îêñËÕÃ ÓÚ Õð¯ó» çÆÁ» ÕÆîåÆ ñ×ïðÆ ÕÅð» çÅ ÕÅÇøñÅ ñ×ÅåÅð òèçÅ ÜÅ ÇðÔÅ þ¢ îÅØ î¶ñÅ ô¹ðÈ Ô¯ä å¯º ìÅÁç ÇâøËºâð éÅñ ÚðÚÅ ÓÚ ÁÅÂ¶ Ãå¹ÁÅ ìÅìÅ Ô¹ä ê¯ðô Áå¶ îðÃ¶âÆ÷ ðÅÔÄ ÃÅÇðÁ» ù þðÅé Õð ðÔ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ê³Ü ÇìñÆÁ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âÅñ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¿êé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ÅñÕ ê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Åêä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ÖÅå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Åñ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ÇàÀ±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ÜäÔÅð, Çî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Ãà, 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þð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ñ¶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ÅðÅå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Åª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ç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¿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îÃàð ìÆÃà,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¿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Üä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B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 xml:space="preserve">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ÇàÀ±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×ðÆ, À°µÚ-ÇÂ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Ç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ñ¯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ñ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Ô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ï±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,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×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Üä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Õ¯ÇÃÃà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ìÅÔ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ê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: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î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ñ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°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îÃàð ìÆ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Ãàð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B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¿êé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È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Ëºâ,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½Õñ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, ÇâÜ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Èñ, 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ÇàÀ±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Ü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ÕÅ×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ÜäÔÅð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àÅðàÁ¼ê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Å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, î¹ñ»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è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éò¶ô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ìÆ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Ãàð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ÇàÀ±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Õ, ìÌ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-ÇòÁÅ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å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Õ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ø¯ðì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î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Ü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ð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ð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å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è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×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êÅ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ð¶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µà, îÇÔ¿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Ç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½Ü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ò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Ô¾Ã¶ç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¢ Çî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¶ç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Ú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ò¾è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æ-ÇòòÃ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î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»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Þ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ç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¢ Ú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¶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Å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éË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ñ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ÇíÖÅð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éÕÇñ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ð¯óêå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¿ç½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î¼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ç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Æ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Ú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ÃðÅ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Æ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ÇñÁÅ¢ 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Ö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ÇÔ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ÃÇÕ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 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Æ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Ç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ð¯÷Åé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îÅ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E@@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å¯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A, @@@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ð¹êÂ¶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î»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Å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Õ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Ã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, Çê¼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ç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à¯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ì¯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, @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º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òêÅð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ù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ç¿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òÁÅÜ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êËÃÅ: </w:t>
      </w:r>
      <w:r>
        <w:rPr>
          <w:rFonts w:cs="DRChatrikWeb" w:ascii="Satluj" w:hAnsi="Satluj"/>
        </w:rPr>
        <w:t>ê¹¾ÛÇ×¾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Æ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Ã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òê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Åò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Å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Åé, ÕÅð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ô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í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÷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Åé¢ Çôòé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¹Â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¹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Åé¢ Áñ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.ÁËµÚ.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Å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¿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,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 ÁÅ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ð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ò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÷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åÅ-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¿ç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ÇÔ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, E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Ö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, E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Ç¦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 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A, F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Ö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Ü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è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ô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ÇÜ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G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Æ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êÅÇÕÃåÅ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Â¾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â¿×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ð¯à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¯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¹ôÇÕñ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ðÔ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ä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àÅÀ°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Å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¶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ÇÃ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÷Åð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ÇÂ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ÅðÕ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 Ö¹¾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÷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ä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, E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, F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¾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Û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¾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¾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Ë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, C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î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ÃìÇÃ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òÅñ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Åà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Ãðø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Åö÷»</w:t>
      </w:r>
      <w:r>
        <w:rPr>
          <w:rFonts w:cs="Satluj" w:ascii="Satluj" w:hAnsi="Satluj"/>
          <w:b/>
        </w:rPr>
        <w:t xml:space="preserve"> ÓÚ: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¾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Ë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¾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, H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Ë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È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¢ 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ñÅÇÂ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ËºÇâ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Üì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ñ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Ã¯ÃÆÂ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Çñ·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ä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¢ Çî¼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 îÅðÕ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¿âÅð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ð¯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B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ä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ð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÷ÅÇ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1:24:00Z</dcterms:created>
  <dc:creator>aa</dc:creator>
  <dc:description/>
  <cp:keywords/>
  <dc:language>en-US</dc:language>
  <cp:lastModifiedBy>kanwarbains4@gmail.com</cp:lastModifiedBy>
  <dcterms:modified xsi:type="dcterms:W3CDTF">2026-01-21T02:47:00Z</dcterms:modified>
  <cp:revision>6</cp:revision>
  <dc:subject/>
  <dc:title/>
</cp:coreProperties>
</file>